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67273123"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52439434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